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lmsford Amateur Radio Society  - Intermediate Revision Ques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</w:t>
        <w:tab/>
        <w:t>In a receiver why do we have AGC? Is it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To keep the RF amplifier stab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To maintain frequency stability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/</w:t>
        <w:tab/>
        <w:t>To maintain a near level audio output under all signals conditions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/</w:t>
        <w:tab/>
        <w:t>To prevent the audio stage being over driven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/</w:t>
        <w:tab/>
        <w:t>The AGC is normally applied to th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Front end mixer circu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The IF stag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The Demodulat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Audio Stag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/</w:t>
        <w:tab/>
        <w:t>A discriminator is used to recover the audio in a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SSB transcei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AM recei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FM recei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CW transmit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/</w:t>
        <w:tab/>
        <w:t>We wish to receive a signal on 7.050 MHz, the intermediate frequency in the receiver is 1.400 MHz. What frequency would the receiver local oscillator be tuned to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8.450 MHz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14.100 MHz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9.800 MHz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2.800 MHz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/</w:t>
        <w:tab/>
        <w:t>What is the most efficient mode of transmission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Amplitude Modulation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Single Sideband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Frequency Modulation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Double sideband suppressed carri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/</w:t>
        <w:tab/>
        <w:t>An Amplitude Modulated signal contains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1 sideband and full carri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1 sideband and suppressed carri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2 sidebands and suppressed carri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2 sidebands and full carri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/</w:t>
        <w:tab/>
        <w:t>You are in QSO with a friend. Suddenly you have splatter interference from an adjacent QSO. The most likely cause of the splatter is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The adjacent station is running too much pow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The adjacent station has increased his microphone gain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  <w:t>C/</w:t>
        <w:tab/>
        <w:t>It is the 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Harmonic from the adjacent station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Your receiver is faulty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/</w:t>
        <w:tab/>
        <w:t>The purpose of a filter is to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To restrict a range of frequencies in and out of a circui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To match between the stage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To select the required output frequency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To reduce interference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/</w:t>
        <w:tab/>
        <w:t>The main advantage of a crystal oscillator is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Easy to construct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It has very good frequency stability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Requires only a low supply voltage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Is not affected by temperature change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/</w:t>
        <w:tab/>
      </w:r>
    </w:p>
    <w:p>
      <w:pPr>
        <w:pStyle w:val="Normal"/>
        <w:ind w:left="720" w:hanging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</wp:posOffset>
                </wp:positionH>
                <wp:positionV relativeFrom="paragraph">
                  <wp:posOffset>115570</wp:posOffset>
                </wp:positionV>
                <wp:extent cx="3555365" cy="11087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5360" cy="1108800"/>
                          <a:chOff x="0" y="0"/>
                          <a:chExt cx="3555360" cy="110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55360" cy="1108800"/>
                          </a:xfrm>
                        </wpg:grpSpPr>
                        <wps:wsp>
                          <wps:cNvSpPr/>
                          <wps:spPr>
                            <a:xfrm>
                              <a:off x="1106640" y="290880"/>
                              <a:ext cx="0" cy="735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1026720"/>
                              <a:ext cx="1435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306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8040" y="813960"/>
                              <a:ext cx="105732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19040" y="321480"/>
                            <a:ext cx="443160" cy="59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321840"/>
                            <a:ext cx="81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9.1pt;width:279.95pt;height:87.3pt" coordorigin="804,182" coordsize="5599,1746">
                <v:group id="shape_0" style="position:absolute;left:804;top:182;width:5599;height:1746">
                  <v:line id="shape_0" from="2547,640" to="2547,179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547,1799" to="4807,179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04;top:182;width:1622;height:4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38;top:1464;width:1664;height:46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81,688" to="3578,162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3579,689" to="4859,68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)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1505</wp:posOffset>
                </wp:positionH>
                <wp:positionV relativeFrom="paragraph">
                  <wp:posOffset>52070</wp:posOffset>
                </wp:positionV>
                <wp:extent cx="3206750" cy="1031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880" cy="1031400"/>
                          <a:chOff x="0" y="0"/>
                          <a:chExt cx="3206880" cy="103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6880" cy="1031400"/>
                          </a:xfrm>
                        </wpg:grpSpPr>
                        <wps:wsp>
                          <wps:cNvSpPr/>
                          <wps:spPr>
                            <a:xfrm>
                              <a:off x="997560" y="271080"/>
                              <a:ext cx="0" cy="6843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6160"/>
                              <a:ext cx="12949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5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800" y="757440"/>
                              <a:ext cx="955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216800" y="376560"/>
                            <a:ext cx="657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76560"/>
                            <a:ext cx="171360" cy="46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4.1pt;width:252.5pt;height:81.2pt" coordorigin="963,82" coordsize="5050,1624">
                <v:group id="shape_0" style="position:absolute;left:963;top:82;width:5050;height:1624">
                  <v:line id="shape_0" from="2534,509" to="2534,158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534,1588" to="4572,158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963;top:82;width:146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9;top:1275;width:150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79,675" to="3913,675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3930,675" to="4199,140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B)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265</wp:posOffset>
                </wp:positionH>
                <wp:positionV relativeFrom="paragraph">
                  <wp:posOffset>131445</wp:posOffset>
                </wp:positionV>
                <wp:extent cx="3206750" cy="1030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880" cy="1030680"/>
                          <a:chOff x="0" y="0"/>
                          <a:chExt cx="320688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688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998280" y="271080"/>
                              <a:ext cx="0" cy="68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955080"/>
                              <a:ext cx="129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5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800" y="757080"/>
                              <a:ext cx="955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1932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10.35pt;width:252.5pt;height:81.15pt" coordorigin="939,207" coordsize="5050,1623">
                <v:group id="shape_0" style="position:absolute;left:939;top:207;width:5050;height:1623">
                  <v:line id="shape_0" from="2511,634" to="2511,171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1,1711" to="4548,171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939;top:207;width:146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5;top:1399;width:150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59,687" to="3097,1644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3937,687" to="4175,1644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099,687" to="3937,687" stroked="t" o:allowincell="f" style="position:absolute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)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2460</wp:posOffset>
                </wp:positionH>
                <wp:positionV relativeFrom="paragraph">
                  <wp:posOffset>149225</wp:posOffset>
                </wp:positionV>
                <wp:extent cx="3209290" cy="1033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400" cy="1033200"/>
                          <a:chOff x="0" y="0"/>
                          <a:chExt cx="3209400" cy="1033200"/>
                        </a:xfrm>
                      </wpg:grpSpPr>
                      <wps:wsp>
                        <wps:cNvSpPr/>
                        <wps:spPr>
                          <a:xfrm>
                            <a:off x="999000" y="271080"/>
                            <a:ext cx="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956880"/>
                            <a:ext cx="1295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Amplitud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758880"/>
                            <a:ext cx="955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Frequenc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48440" y="304920"/>
                            <a:ext cx="152280" cy="609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440" y="304920"/>
                            <a:ext cx="152280" cy="609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560" y="314280"/>
                            <a:ext cx="523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0240" y="304200"/>
                            <a:ext cx="276120" cy="9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11.75pt;width:252.7pt;height:81.4pt" coordorigin="996,235" coordsize="5054,1628">
                <v:line id="shape_0" from="2569,662" to="2569,17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569,1742" to="4608,174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96;top:235;width:1464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Amplit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1430;width:1503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Freque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2,715" to="3831,1674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3337,715" to="3576,1674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786,730" to="4610,730" stroked="t" o:allowincell="f" style="position:absolute;flip:x">
                  <v:stroke color="#fc0128" weight="38160" joinstyle="miter" endcap="flat"/>
                  <v:fill o:detectmouseclick="t" on="false"/>
                  <w10:wrap type="none"/>
                </v:line>
                <v:line id="shape_0" from="2886,714" to="3320,728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)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ich diagram above represents the response of a Bandpass filter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/</w:t>
        <w:tab/>
        <w:t>(A)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/</w:t>
        <w:tab/>
        <w:t>(B)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/</w:t>
        <w:tab/>
        <w:t>(C)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/</w:t>
        <w:tab/>
        <w:t>(D)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/</w:t>
        <w:tab/>
        <w:t>Tuned circuits designed into receiver RF and IF amplifiers to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Provide matching between stag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To select the wanted signal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To increase power transf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To provide the correct voltages between stag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/</w:t>
        <w:tab/>
        <w:t xml:space="preserve">We have a local oscillator on 9.5 MHz and the receiver front end is tuned to 7.1MHz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output of the mixer will contain output frequencies of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16.6 &amp; 2.4 MHz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23.7 &amp; 4.7 MHz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33.2 &amp; 4.8 MHz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14.2 &amp; 19.0 MHz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/</w:t>
        <w:tab/>
      </w:r>
    </w:p>
    <w:p>
      <w:pPr>
        <w:pStyle w:val="Normal"/>
        <w:ind w:left="720" w:hanging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7370</wp:posOffset>
                </wp:positionH>
                <wp:positionV relativeFrom="paragraph">
                  <wp:posOffset>-10795</wp:posOffset>
                </wp:positionV>
                <wp:extent cx="5103495" cy="1985645"/>
                <wp:effectExtent l="8890" t="63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3360" cy="1985760"/>
                          <a:chOff x="0" y="0"/>
                          <a:chExt cx="5103360" cy="1985760"/>
                        </a:xfrm>
                      </wpg:grpSpPr>
                      <wps:wsp>
                        <wps:cNvSpPr txBox="1"/>
                        <wps:spPr>
                          <a:xfrm>
                            <a:off x="318600" y="52200"/>
                            <a:ext cx="94284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65880"/>
                            <a:ext cx="110484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De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320" y="1356840"/>
                            <a:ext cx="105732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F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52200"/>
                            <a:ext cx="1047600" cy="62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Audi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347400"/>
                            <a:ext cx="42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32760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114732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1030680"/>
                            <a:ext cx="10476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704880"/>
                            <a:ext cx="0" cy="30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384840"/>
                            <a:ext cx="36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343080"/>
                            <a:ext cx="25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80"/>
                            <a:ext cx="71640" cy="16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" y="65520"/>
                            <a:ext cx="73080" cy="16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24480" y="23364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pt;margin-top:-0.85pt;width:401.85pt;height:156.35pt" coordorigin="862,-17" coordsize="8037,3127">
                <v:shape id="shape_0" fillcolor="white" stroked="t" o:allowincell="f" style="position:absolute;left:1363;top:65;width:148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10;top:87;width:173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DeModulato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34;top:2120;width:166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F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835;top:65;width:1649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Audi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850,530" to="3524,53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65,499" to="5834,49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25,1790" to="4225,21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25,1606" to="4389,17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25,1093" to="4225,15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85,589" to="8054,58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59,523" to="1363,5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75,-17" to="975,5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62,87" to="974,3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5,86" to="1089,3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87;top:351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block diagram represents a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Superhet Receiv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CW Receiv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TRF or straight receiv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A FM receiv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/</w:t>
        <w:tab/>
        <w:t>To receive a CW Morse transmission your receiver will require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A beat frequency oscillato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Modification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An AGC Circuit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A RF gain control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/</w:t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3555</wp:posOffset>
                </wp:positionH>
                <wp:positionV relativeFrom="paragraph">
                  <wp:posOffset>-635</wp:posOffset>
                </wp:positionV>
                <wp:extent cx="2067560" cy="752475"/>
                <wp:effectExtent l="0" t="1016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752400"/>
                          <a:chOff x="0" y="0"/>
                          <a:chExt cx="2067480" cy="752400"/>
                        </a:xfrm>
                      </wpg:grpSpPr>
                      <wps:wsp>
                        <wps:cNvSpPr/>
                        <wps:spPr>
                          <a:xfrm rot="10800000">
                            <a:off x="542160" y="0"/>
                            <a:ext cx="1214640" cy="390600"/>
                          </a:xfrm>
                          <a:custGeom>
                            <a:avLst/>
                            <a:gdLst>
                              <a:gd name="textAreaLeft" fmla="*/ 151200 w 688680"/>
                              <a:gd name="textAreaRight" fmla="*/ 537480 w 688680"/>
                              <a:gd name="textAreaTop" fmla="*/ 48600 h 221400"/>
                              <a:gd name="textAreaBottom" fmla="*/ 172800 h 22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91320"/>
                            <a:ext cx="18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2768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4240"/>
                            <a:ext cx="20674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arrier   300                            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65pt;margin-top:-0.1pt;width:162.8pt;height:59.3pt" coordorigin="2793,-2" coordsize="3256,1186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647;top:-1;width:1912;height:614;mso-wrap-style:none;v-text-anchor:middle;rotation:180" type="_x0000_t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021,615" to="5984,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0,435" to="3420,61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793;top:557;width:32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arrier   300                            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   </w:t>
        <w:tab/>
        <w:tab/>
        <w:tab/>
        <w:tab/>
        <w:tab/>
        <w:tab/>
        <w:t xml:space="preserve"> 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e diagram above represents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A double sideband transmission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Upper sideband suppressed carrier signal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Lower sideband suppressed carrier signal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Amplitude modulated sign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835</wp:posOffset>
                </wp:positionH>
                <wp:positionV relativeFrom="paragraph">
                  <wp:posOffset>64135</wp:posOffset>
                </wp:positionV>
                <wp:extent cx="5332730" cy="1276350"/>
                <wp:effectExtent l="0" t="0" r="825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2680" cy="1276200"/>
                          <a:chOff x="0" y="0"/>
                          <a:chExt cx="5332680" cy="1276200"/>
                        </a:xfrm>
                      </wpg:grpSpPr>
                      <wps:wsp>
                        <wps:cNvSpPr txBox="1"/>
                        <wps:spPr>
                          <a:xfrm>
                            <a:off x="865440" y="249480"/>
                            <a:ext cx="7714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916920"/>
                            <a:ext cx="7714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230400"/>
                            <a:ext cx="77148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320" y="220320"/>
                            <a:ext cx="77148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440" y="231840"/>
                            <a:ext cx="7714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Low Pa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Fil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0480" y="59040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7640" y="425520"/>
                            <a:ext cx="333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1004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520" y="41004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4640" y="410040"/>
                            <a:ext cx="26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1400" y="0"/>
                            <a:ext cx="0" cy="40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0680" y="10080"/>
                            <a:ext cx="162000" cy="2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0040" y="19800"/>
                            <a:ext cx="17136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098000"/>
                            <a:ext cx="30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0920"/>
                            <a:ext cx="848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Microph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5.05pt;width:419.8pt;height:100.5pt" coordorigin="121,101" coordsize="8396,2010">
                <v:shape id="shape_0" fillcolor="white" stroked="t" o:allowincell="f" style="position:absolute;left:1484;top:494;width:121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469;top:1545;width:121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224;top:464;width:1214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904;top:448;width:1214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29;top:466;width:121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Low Pa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Filte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059,1031" to="2059,154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1" to="3224,77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40,747" to="4919,74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20,747" to="6629,74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845,747" to="8264,7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65,101" to="8265,7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264,117" to="8518,46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95,132" to="8264,4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033,1830" to="1506,183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1;top:1488;width:133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Microph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/</w:t>
        <w:tab/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he above block diagram represents a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/</w:t>
        <w:tab/>
        <w:t>SSB Transmitt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/</w:t>
        <w:tab/>
        <w:t>FM Receiv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/</w:t>
        <w:tab/>
        <w:t>AM Transmitte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/</w:t>
        <w:tab/>
        <w:t>FM Transmitter</w:t>
      </w:r>
    </w:p>
    <w:sectPr>
      <w:footerReference w:type="default" r:id="rId2"/>
      <w:type w:val="nextPage"/>
      <w:pgSz w:w="11906" w:h="16838"/>
      <w:pgMar w:left="1247" w:right="1134" w:gutter="0" w:header="0" w:top="85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3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20-Apr-2006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5:07:00Z</dcterms:created>
  <dc:creator>Carl G3PEM</dc:creator>
  <dc:description/>
  <dc:language>en-US</dc:language>
  <cp:lastModifiedBy>murray.niman</cp:lastModifiedBy>
  <cp:lastPrinted>2006-04-20T18:25:00Z</cp:lastPrinted>
  <dcterms:modified xsi:type="dcterms:W3CDTF">2006-04-21T18:13:00Z</dcterms:modified>
  <cp:revision>10</cp:revision>
  <dc:subject/>
  <dc:title>Intermediate Revision Questions</dc:title>
</cp:coreProperties>
</file>